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86050</wp:posOffset>
            </wp:positionH>
            <wp:positionV relativeFrom="paragraph">
              <wp:posOffset>-2413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55" w:leader="none"/>
          <w:tab w:val="left" w:pos="4140" w:leader="none"/>
        </w:tabs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ab/>
      </w:r>
      <w:r>
        <w:rPr>
          <w:u w:val="single"/>
        </w:rPr>
        <w:t xml:space="preserve">  </w:t>
      </w:r>
    </w:p>
    <w:p>
      <w:pPr>
        <w:pStyle w:val="Normal"/>
        <w:tabs>
          <w:tab w:val="clear" w:pos="708"/>
          <w:tab w:val="left" w:pos="2355" w:leader="none"/>
          <w:tab w:val="left" w:pos="41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pacing w:val="60"/>
          <w:sz w:val="1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pacing w:val="60"/>
          <w:sz w:val="24"/>
          <w:u w:val="single"/>
          <w:lang w:val="en-US" w:eastAsia="en-US"/>
        </w:rPr>
      </w:pPr>
      <w:r>
        <w:rPr>
          <w:b/>
          <w:spacing w:val="6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6005830" cy="228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5880" cy="23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9pt" to="481.85pt,3.6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 марта 2015г. №10/6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Владикавка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Совете по делам инвалидов при Главе муниципального образования г. Владикавказ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</w:t>
      </w:r>
      <w:r>
        <w:rPr>
          <w:sz w:val="28"/>
          <w:szCs w:val="28"/>
        </w:rPr>
        <w:t xml:space="preserve"> законом от 06.10.2003 года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ода (в редакции от 04.03.2014 года), в целях обеспечения взаимодействия и координации деятельности органов местного самоуправления муниципального образования г.Владикавказ, организаций и учреждений, общественных объединений, средств массовой информации и выработки предложений, связанных с решением проблем инвалидности и инвалидов в городском округе г.Владикавказ, десят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ое «Положение о Совете по делам инвалидов при Главе муниципального образования г. Владикавказ»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М.Т.Ходо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. Владикавказ </w:t>
        <w:tab/>
        <w:tab/>
        <w:tab/>
        <w:tab/>
        <w:tab/>
        <w:tab/>
        <w:tab/>
        <w:t xml:space="preserve">    М. Хадарцев</w:t>
      </w:r>
    </w:p>
    <w:p>
      <w:pPr>
        <w:pStyle w:val="ConsPlusTitle"/>
        <w:ind w:left="504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48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48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ind w:left="482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шением Собрания представителей</w:t>
      </w:r>
    </w:p>
    <w:p>
      <w:pPr>
        <w:pStyle w:val="ConsPlusTitle"/>
        <w:ind w:left="48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Владикавказ от 27 марта 2015г. № 10/61</w:t>
      </w:r>
    </w:p>
    <w:p>
      <w:pPr>
        <w:pStyle w:val="Normal"/>
        <w:widowControl w:val="false"/>
        <w:autoSpaceDE w:val="false"/>
        <w:rPr>
          <w:rFonts w:ascii="DejaVu Serif Condensed;MS Mincho" w:hAnsi="DejaVu Serif Condensed;MS Mincho" w:cs="Calibri"/>
          <w:b/>
          <w:b/>
          <w:bCs/>
          <w:color w:val="000000"/>
          <w:sz w:val="28"/>
          <w:szCs w:val="28"/>
        </w:rPr>
      </w:pPr>
      <w:r>
        <w:rPr>
          <w:rFonts w:cs="Calibri" w:ascii="DejaVu Serif Condensed;MS Mincho" w:hAnsi="DejaVu Serif Condensed;MS Mincho"/>
          <w:b/>
          <w:bCs/>
          <w:color w:val="000000"/>
          <w:sz w:val="28"/>
          <w:szCs w:val="28"/>
        </w:rPr>
      </w:r>
      <w:bookmarkStart w:id="0" w:name="Par45"/>
      <w:bookmarkStart w:id="1" w:name="Par45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о Совете по делам инвалидов при Главе муниципального образования г.Владикавказ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</w:rPr>
      </w:pPr>
      <w:bookmarkStart w:id="2" w:name="Par49"/>
      <w:bookmarkEnd w:id="2"/>
      <w:r>
        <w:rPr>
          <w:b/>
          <w:color w:val="000000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1.1. Совет по делам инвалидов при Главе муниципального образования г.Владикавказ (далее - Совет) является коллегиальным совещательным органом при Главе муниципального образования г.Владикавказ, участвующим в формировании и проведении политики в сфере защиты законных интересов инвалидов, развития доступной среды жизнедеятельности для инвалидов. Совет создается в целях обеспечения взаимодействия и координации деятельности органов местного самоуправления муниципального образования г.Владикавказ, организаций и учреждений, общественных объединений, средств массовой информации и выработки предложений, связанных с решением проблем инвалидности и инвалидов в городском округе г.Владикавка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2. В своей деятельности Совет руководствуется </w:t>
      </w:r>
      <w:hyperlink r:id="rId3">
        <w:r>
          <w:rPr>
            <w:rStyle w:val="InternetLink"/>
            <w:color w:val="000000"/>
          </w:rPr>
          <w:t>Конституцией</w:t>
        </w:r>
      </w:hyperlink>
      <w:r>
        <w:rPr>
          <w:color w:val="000000"/>
        </w:rPr>
        <w:t xml:space="preserve"> Российской Федерации, законодательством Российской Федерации и Республики Северная Осетия-Алания, муниципальными нормативными правовыми актами муниципального образования г.Владикавказ и настоящим Положением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</w:rPr>
      </w:pPr>
      <w:bookmarkStart w:id="3" w:name="Par54"/>
      <w:bookmarkEnd w:id="3"/>
      <w:r>
        <w:rPr>
          <w:b/>
          <w:color w:val="000000"/>
        </w:rPr>
        <w:t>2. ОСНОВНЫЕ ЗАДАЧИ, ФУНКЦИИ И ПРАВА СОВЕТА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. Основные задачи Совет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.1. Подготовка предложений по формированию и проведению политики в отношении инвалидов, определение способов, форм и этапов ее реализации на территории городского округа Владикавказ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.2. Подготовка предложений по выработке основных направлений деятельности органов местного самоуправления в сфере предоставления равных с другими гражданами возможностей в реализации конституционных прав и свобод, социальной помощи инвалидам, и установления им дополнительных мер поддержки за счет средств местного бюджета и внебюджетных источников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.3. Систематическое информирование о положении инвалидов в городском округе Владикавказ, подготовка аналитических материалов о состоянии дел в этой сфер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.4. Создание условий для эффективной реабилитации инвалидов и их интеграции в обществ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.5. Обеспечение беспрепятственного доступа инвалидов к объектам соци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2.1.6. Создание инвалидам условий для полноценного отдыха, активного занятия спортом, реализации творческого потенциала, а также формирование толерантного отношения общества к инвалидам и их проблема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.7. Оказание содействия общественным объединениям инвалидов в решении их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2.1.8. Обсуждение иных вопросов, относящихся к вопросам инвалидов.</w:t>
      </w:r>
    </w:p>
    <w:p>
      <w:pPr>
        <w:pStyle w:val="Normal"/>
        <w:autoSpaceDE w:val="false"/>
        <w:ind w:firstLine="540"/>
        <w:jc w:val="both"/>
        <w:rPr/>
      </w:pPr>
      <w:r>
        <w:rPr/>
        <w:t>2.2. Совет для осуществления возложенных на него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.Участвует</w:t>
      </w:r>
      <w:r>
        <w:rPr>
          <w:color w:val="000000"/>
        </w:rPr>
        <w:t xml:space="preserve"> в разработке и реализации муниципальных целевых программ и проектов нормативно-правовых актов органов местного самоуправления муниципального образования г.Владикавказ в области социальной защиты инвалидов;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2.2. Участвует в определении приоритетов в осуществлении социальной политики в отношении инвалидов на территории муниципального образования г.Владикавказ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2.3. Разрабатывает предложения по предоставлению инвалидам дополнительных мер социальной поддержки за счет средств местного бюджет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2.4. Разрабатывает предложения по содействию трудовой занятости инвалидов, в том числе стимулированию создания специальных рабочих мест для их трудоустройств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2.5. Запрашивает в установленном порядке от органов государственной власти, органов местного самоуправления, общественных объединений и других организаций, а также от должностных лиц информацию, необходимую для осуществления свое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2.6. Привлекает к работе представителей органов государственной власти, органов местного самоуправления муниципального образования г.Владикавказ, общественных, научных организаций и учреждений, соответствующих специалистов в качестве экспертов, консультантов, для проведения аналитических и эксперт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2.7. Вносит в установленном порядке соответствующие предложения о принятии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2.8. Осуществляет анализ эффективности реализации программ, планов, мероприятий по решению проблем инвалидов и деятельности отделов, управлений, общественных объединений и других организаций, участвующих в решении указанных проблем инвалид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2.9.  Осуществляет контроль за реализацией принятых решени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2.10. Создаёт рабочие группы для оперативного решения вопросов, отнесенных к ведению Совета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</w:rPr>
      </w:pPr>
      <w:bookmarkStart w:id="4" w:name="Par78"/>
      <w:bookmarkEnd w:id="4"/>
      <w:r>
        <w:rPr>
          <w:b/>
          <w:color w:val="000000"/>
        </w:rPr>
        <w:t>3. СТРУКТУРА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1. Совет формируется в составе председателя Совета, заместителя председателя Совета, секретаря Совета и иных членов Совета. Председателем Совета является Глава муниципального образования г.Владикавказ. В состав Совета могут входить представители заинтересованных органов и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2. Создание Совета, а также формирование количественного и </w:t>
      </w:r>
      <w:r>
        <w:rPr/>
        <w:t xml:space="preserve">персонального его </w:t>
      </w:r>
      <w:hyperlink r:id="rId4">
        <w:r>
          <w:rPr>
            <w:rStyle w:val="InternetLink"/>
          </w:rPr>
          <w:t>состав</w:t>
        </w:r>
      </w:hyperlink>
      <w:r>
        <w:rPr/>
        <w:t>а</w:t>
      </w:r>
      <w:r>
        <w:rPr>
          <w:color w:val="000000"/>
        </w:rPr>
        <w:t xml:space="preserve"> утверждается постановлением Главы муниципального образования г.Владикавказ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3. Председатель Совета, заместитель председателя Совета, секретарь Совета и иные члены Совета принимают участие в работе на общественных началах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</w:rPr>
      </w:pPr>
      <w:bookmarkStart w:id="5" w:name="Par85"/>
      <w:bookmarkEnd w:id="5"/>
      <w:r>
        <w:rPr>
          <w:b/>
          <w:color w:val="000000"/>
        </w:rPr>
        <w:t>4. ПОРЯДОК РАБОТЫ СОВЕТА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1. Заседание Совета проводится по мере необходимости, но не менее четырёх раз в год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2. Свою работу Совет строит на основании ежегодного плана работы Сове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3. План работы Совета формируется коллегиально путем внесения предложений членами Совета и выносится на утверждение на очередном рабочем заседании Сове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4. Изменения в план работы вносятся не позднее чем за 2 недели до очередного засед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5. План работы Совета формируется секретарем Совета, рассматривается членами Совета и утверждается председателем Совета на очередном заседан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6. Утвержденный план работы Совета рассылается всем членам Совета в недельный срок после проведения засед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7. Заседания Совета ведет председатель Совета, в его отсутствие - заместитель председателя Сове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8. Заседание Совета считается правомочным, если на нем присутствовало не менее двух третей списочного состава членов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лены Совета обязаны участвовать в работе Совета, присутствовать на его заседаниях, выполнять его решения и принятые на себя перед Советом обяз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9. Заседания Совета являются открыты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10. Решения Совета принимаются простым большинством голосов. В случае равенства голосов решающим является голос председателя Совета (в случае его отсутствия - заместителя председателя Совета). В случае несогласия с принятым решением член Совета может письменно изложить свое мнение, которое подлежит обязательному приобщению к протоколу засед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11. Решения Совета, принимаемые в соответствии с его компетенцией, оформляются протоколами, которые подписываются председательствующим и секретарём на заседании Совета и носят рекоменд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12. Положение о Совете утверждается Собранием представителей г.Владикавказ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13. Организационное обеспечение деятельности Совета осуществляется секретарём Совета.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>____________________________________________</w:t>
      </w:r>
    </w:p>
    <w:sectPr>
      <w:footerReference w:type="default" r:id="rId5"/>
      <w:footerReference w:type="first" r:id="rId6"/>
      <w:type w:val="nextPage"/>
      <w:pgSz w:w="11906" w:h="16838"/>
      <w:pgMar w:left="1134" w:right="746" w:gutter="0" w:header="0" w:top="360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DejaVu Serif Condensed">
    <w:altName w:val="MS Mincho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11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21666DC3A21D5607ACA574E23658DEC07F2B50CA7D866D051D0FKDx7I" TargetMode="External"/><Relationship Id="rId4" Type="http://schemas.openxmlformats.org/officeDocument/2006/relationships/hyperlink" Target="consultantplus://offline/ref=BCF75FB6F1AD3E1031AE931439E408DD68637FD31D940CA26117747E51DC36551F030FC7C65829C9075415E6YAH9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10:00Z</dcterms:created>
  <dc:creator>ш</dc:creator>
  <dc:description/>
  <cp:keywords/>
  <dc:language>en-US</dc:language>
  <cp:lastModifiedBy>Алина Багаева</cp:lastModifiedBy>
  <cp:lastPrinted>2015-03-31T15:46:00Z</cp:lastPrinted>
  <dcterms:modified xsi:type="dcterms:W3CDTF">2015-04-08T13:11:00Z</dcterms:modified>
  <cp:revision>32</cp:revision>
  <dc:subject/>
  <dc:title>ПОЛОЖЕНИЕ</dc:title>
</cp:coreProperties>
</file>